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ffrir  to off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uvrir  to cov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ueillir to gath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écouvrir      to discov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ouffrir  to suffer</w:t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1041"/>
              <w:gridCol w:w="1079"/>
              <w:gridCol w:w="1454"/>
            </w:tblGrid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998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45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Present tense-  Verbs like offri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57:00Z</dcterms:created>
  <dc:creator>Angie</dc:creator>
  <dc:description/>
  <dc:language>en-US</dc:language>
  <cp:lastModifiedBy>Angie</cp:lastModifiedBy>
  <cp:lastPrinted>2012-03-19T17:44:00Z</cp:lastPrinted>
  <dcterms:modified xsi:type="dcterms:W3CDTF">2012-03-20T14:57:00Z</dcterms:modified>
  <cp:revision>2</cp:revision>
  <dc:subject/>
  <dc:title/>
</cp:coreProperties>
</file>